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04785402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46401528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66545713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09863349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4351111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2710871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47511761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12782402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10170115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